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ME.DOC for TDBS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 11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, README.DOC, serves to present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hich is not reflected in the TDBS manual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errors, additions, and clarifications.  PLEASE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NOW TO READ THROUGH THIS FILE, or do so at your earl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best software has bugs when it is as complex as TDB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keep your software current, eSoft distribut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ystem to fix any bugs which we find in the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system to protect your software investment.  Each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a mod) is assigned a number.  This release includes all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d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0 �  &lt;---  MOD LEVEL OF THE SOFTWARE ON THES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update program (UPDATE.EXE) is on this disket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software update data file (UPDATE.BIN) is alway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for download from the eSoft, Inc. Support Board (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Chapter 12 of your TBBS manual)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with the software, obtain and apply all newer mo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y 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ORTANT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DBS error message is contained in a separate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ing integrated into the TDBS program as it was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DBS.  The file is named TDBSEMSG.TXT, and it *MUST*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BBS directory on your hard disk - even if the TDBSOM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DBSEMSG.TXT file is not located in the main TBBS director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S errors will report "unknown ecode" when display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this, make sure the error message fil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